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>
          <w:trHeight w:val="600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　信息科学部</w:t>
            </w:r>
          </w:p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/>
              <w:t>　</w:t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子学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信息理论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源编码与信道编码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通信网络与通信系统安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管理与服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系统建模与仿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1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认知无线电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通信理论与系统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通信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无线通信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空天与水下通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媒体通信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、量子通信理论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2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通信理论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信号理论与信号处理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维信号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声信号分析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雷达原理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3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雷达信号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3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适应信号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3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人工神经网络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信息处理方法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图像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图像理解与识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媒体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探测与成像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检测与估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视觉信息获取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遥感信息获取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信息获取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4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传感信息提取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路设计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路故障检测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路网络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性能电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非线性电路系统理论与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功能集成电路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功率电子技术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射频技术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5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路与系统可靠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电磁场与波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磁场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电磁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散射与逆散射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波传播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天线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毫米波与亚毫米波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波集成电路与元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太赫兹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波光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磁兼容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瞬态电磁场理论与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61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介质电磁特性与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真空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量子、等离子体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超导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相对论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表面和薄膜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电磁材料与器件基础研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分子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7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机、无机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生物电子学与生物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电磁场生物效应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电磁信号检测与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分子信息检测与识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细胞信号提取与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信息处理与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系统信息网络与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系统功能建模与仿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仿生信息处理方法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生物学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8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医学信息检测方法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1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敏感电子学与传感器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物理信息传感机理与传感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化学信息传感机理与传感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化信息传感机理与传感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信息传感机理与传感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纳米传感器原理与集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功能传感器与综合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敏感材料特性与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传感器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109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传感信息融合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计算机科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计算机科学的基础理论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理论计算机科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计算模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编码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算法及其复杂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容错计算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1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形式化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1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器智能基础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计算机软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软件理论与软件方法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软件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程序设计语言及支撑环境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数据库理论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软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并行与分布式软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实时与嵌入式软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2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可信软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计算机体系结构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系统建模与模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系统设计与性能评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系统安全与评估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并行与分布式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性能计算与超级计算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计算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系统可靠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3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嵌入式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计算机硬件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测试与诊断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数字电路功能设计与工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大容量存储设备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输入输出设备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高速数据传输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图形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图像与视频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媒体与虚拟现实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信息计算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科学工程计算与可视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人机界面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辅助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模式识别理论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人工智能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系统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检索与评价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1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知识发现与知识工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51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应用领域中的基础研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自然语言理解与机器翻译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语言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语法分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汉语及汉字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少数民族语言文字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6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器翻译理论方法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6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然语言处理相关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信息安全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安全体系结构与协议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隐藏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7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对抗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7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信息系统安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2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计算机网络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网络体系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计算机网络通信协议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资源共享与管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服务质量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安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环境下的协同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行为学与网络生态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移动网络计算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208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传感网络协议与计算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自动化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控制理论与方法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线性与非线性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过程与运动体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化系统分析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离散事件动态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混杂与多模态切换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时滞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随机与不确定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分布参数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采样与离散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递阶与分布式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量子与微纳系统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生态系统的调节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最优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适应与学习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鲁棒与预测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与自主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故障诊断与容错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建模、分析与综合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1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辨识与状态估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2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仿真与评估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12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控制系统计算机辅助分析与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系统科学与系统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科学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工程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复杂系统及复杂网络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生物学中的复杂性分析与建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生态系统分析与计算机模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社会经济系统分析与计算机模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管理与决策支持系统的理论与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管控一体化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交通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先进制造与产品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安全与防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1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优化与调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21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可靠性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导航、制导与传感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导航、制导与测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被控量检测及传感器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信息检测及传感器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弱信息检测与微纳传感器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相流检测及传感器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软测量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传感器网络与多源信息融合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3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传感器集成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模式识别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模式识别基础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特征提取与选择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图像分析与理解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语音识别、合成与理解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文字识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特征识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分子识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目标识别与跟踪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网络信息识别与理解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器视觉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4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模式识别系统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人工智能与知识工程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人工智能基础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知识的表示、发现与获取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本体论与知识库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数据挖掘与机器学习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逻辑、推理与问题求解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神经网络基础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进化算法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/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Agent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的理论与方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然语言理解与生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搜索理论与算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人机交互与人机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51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系统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机器人学及机器人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器人环境感知与路径规划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机器人导航、定位与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智能与自主机器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型机器人与特种机器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6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仿生与动物型机器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6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多机器人系统与协调控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3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认知科学及智能信息处理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知觉与注意信息的表达和整合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学习与记忆过程的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感知、思维与语言模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7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基于脑成像技术的认知功能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7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基于认知机理的计算模型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7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脑机接口技术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307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群体智能的演化与自适应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半导体科学与信息器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半导体晶体与薄膜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晶体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非晶、多晶和微纳晶半导体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薄膜半导体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异质结构和低维结构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F040105 SOI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1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材料工艺设备的设计与研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1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机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无机半导体复合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1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机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聚合物半导体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集成电路设计与测试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芯片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SoC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设计方法与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IP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复用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模拟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混合、射频集成电路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超深亚微米集成电路低功耗设计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集成电路设计自动化理论与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CAD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米尺度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CMOS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集成电路设计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2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系统芯片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SoC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的验证与测试理论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F040207 MEMS/MCM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芯片建模与模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半导体光电子器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发光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激光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光探测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集成和光电子集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成像与显示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光伏材料与太阳电池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基于柔性衬底的光电子器件与集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半导体光电子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3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电子器件封装与测试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半导体电子器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传感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微波器件与集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功率器件与集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能量粒子探测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电子器件工艺及封装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4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薄膜电子器件与集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4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半导体电子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半导体物理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材料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器件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表面与界面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中杂质与缺陷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输运过程与半导体能谱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低维结构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光电子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旋学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5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半导体中新的物理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集成电路制造与封装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集成电路制造中的工艺技术与相关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F040602 GeSi/Si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、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SOI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和应变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Si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等新结构集成电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抗辐射集成电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集成电路的可靠性与可制造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6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芯片制造专用设备研制中的关键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6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先进封装技术与系统封装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6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米电子器件及其集成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半导体微纳机电器件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纳机电系统模型、设计与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EDA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纳机电系统工艺、封装、测试及可靠性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纳机电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F040704 RF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波微纳机电器件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7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纳光机电器件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7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芯片微全分析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4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新型信息器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纳米结构信息器件与纳电子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基于分子结构的信息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量子器件与自旋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8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超导信息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408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原理信息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光学和光电子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光学信息获取与处理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计算和光学逻辑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信号处理与人工视觉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存贮材料、器件及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全息与数字全息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成像、图像分析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1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电子显示材料、器件及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光子与光电子器件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源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无源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功能集成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机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聚合物光电子器件与光子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探测材料与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紫外光电材料与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子晶体及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纤放大器与激光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发光器件与光源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10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纳光电子器件与光量子器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1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波导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21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光电子器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传输与交换光子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3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导波光学与光信息传输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3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通信与光网络关键技术与器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3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由空间光传播与通信关键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3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与光纤传感材料、器件及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3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纤材料及特种光纤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3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测试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3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开关、光互连与光交换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4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红外物理与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红外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红外辐射与物质相互作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红外探测、传输与发射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红外探测材料与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红外成像光谱和信息识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红外技术新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红外遥感和红外空间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4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太赫兹波技术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5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非线性光学与量子光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5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非线性光学效应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5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频率变换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5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量子计算、保密通讯与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5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孤子与非线性传播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5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强场与相对论的非线性光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6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激光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激光物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激光与物质相互作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超快光子学与超快过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固体激光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气体、准分子激光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由电子激光与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X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射线激光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激光器件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6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激光技术及应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7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光谱技术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7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光谱分析法与设备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7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谱诊断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7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超快光谱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8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应用光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CAD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与虚拟光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薄膜光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先进光学仪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先进光学制造与检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微小光学器件与系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度学与色度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7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自适应光学及二元光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8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测量中的标准问题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809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制造技术中的光学问题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09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光学和光电子材料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9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激光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9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非线性光学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9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功能光学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9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有机</w:t>
                  </w: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无机光学复合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cs="宋体;SimSun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9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分子基光电子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09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光学材料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10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空间光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0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空间光学遥感方法与成像仿真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0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空间目标光学探测与识别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0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深冷空间光学系统与深冷系统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0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空间激光应用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0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相控阵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11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大气与海洋光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1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大气光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1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激光遥感与探测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1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色信息获取与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1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水下目标、海底光学探测与信息处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1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海洋光学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12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生物、医学光子学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201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学标记、探针与光学功能成像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202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单分子操控与显微成像技术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203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命系统的光学效应及机理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204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光与生物组织相互作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205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生物组织光谱技术及成像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120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color w:val="333333"/>
                      <w:kern w:val="0"/>
                      <w:sz w:val="20"/>
                      <w:szCs w:val="20"/>
                    </w:rPr>
                    <w:t xml:space="preserve">F051206 </w:t>
                  </w:r>
                  <w:r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  <w:t>新型医学光学诊疗方法与仪器</w:t>
                  </w:r>
                </w:p>
                <w:p>
                  <w:pPr>
                    <w:pStyle w:val="Normal"/>
                    <w:widowControl/>
                    <w:spacing w:lineRule="atLeast" w:line="400"/>
                    <w:ind w:firstLine="480"/>
                    <w:jc w:val="left"/>
                    <w:rPr>
                      <w:rFonts w:ascii="ˎ̥;Times New Roman" w:hAnsi="ˎ̥;Times New Roma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ˎ̥;Times New Roman" w:hAnsi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F0513 </w:t>
                  </w:r>
                  <w:r>
                    <w:rPr>
                      <w:rFonts w:ascii="ˎ̥;Times New Roman" w:hAnsi="ˎ̥;Times New Roman" w:cs="宋体;SimSu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>交叉学科中的光学问题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bCs/>
                      <w:color w:val="333333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3">
    <w:name w:val="style6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4">
    <w:name w:val="style6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5">
    <w:name w:val="style65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6">
    <w:name w:val="style6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6:00Z</dcterms:created>
  <dc:creator>Administrator</dc:creator>
  <dc:description/>
  <cp:keywords/>
  <dc:language>en-US</dc:language>
  <cp:lastModifiedBy>Administrator</cp:lastModifiedBy>
  <dcterms:modified xsi:type="dcterms:W3CDTF">2013-02-26T02:56:00Z</dcterms:modified>
  <cp:revision>2</cp:revision>
  <dc:subject/>
  <dc:title/>
</cp:coreProperties>
</file>