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spacing w:lineRule="exact" w:line="500"/>
        <w:ind w:firstLine="883"/>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0601</w:t>
      </w:r>
      <w:r>
        <w:rPr>
          <w:rFonts w:ascii="黑体;SimHei" w:hAnsi="黑体;SimHei" w:cs="宋体;SimSun" w:eastAsia="黑体;SimHei"/>
          <w:b/>
          <w:sz w:val="44"/>
          <w:szCs w:val="44"/>
        </w:rPr>
        <w:t>考古学一级学科简介</w:t>
      </w:r>
    </w:p>
    <w:p>
      <w:pPr>
        <w:pStyle w:val="Normal"/>
        <w:spacing w:lineRule="exact" w:line="50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u w:val="single"/>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w:t>
      </w:r>
      <w:r>
        <w:rPr>
          <w:rFonts w:ascii="宋体;SimSun" w:hAnsi="宋体;SimSun" w:cs="宋体;SimSun"/>
          <w:b/>
          <w:sz w:val="32"/>
          <w:szCs w:val="32"/>
          <w:u w:val="single"/>
        </w:rPr>
        <w:t>考古学</w:t>
      </w:r>
      <w:r>
        <w:rPr>
          <w:rFonts w:ascii="宋体;SimSun" w:hAnsi="宋体;SimSun" w:cs="宋体;SimSun"/>
          <w:b/>
          <w:sz w:val="32"/>
          <w:szCs w:val="32"/>
          <w:u w:val="single"/>
        </w:rPr>
        <w:t xml:space="preserve">   </w:t>
      </w:r>
    </w:p>
    <w:p>
      <w:pPr>
        <w:pStyle w:val="Normal"/>
        <w:snapToGrid w:val="false"/>
        <w:spacing w:lineRule="exact" w:line="500"/>
        <w:rPr>
          <w:rFonts w:ascii="宋体;SimSun" w:hAnsi="宋体;SimSun" w:cs="宋体;SimSun"/>
          <w:sz w:val="32"/>
          <w:szCs w:val="32"/>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Archaeology</w:t>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考古学是运用各种自然科学和人文科学手段，依据古代人类社会的实物遗存，对古代人类文化与社会进行研究的学科。属于人文科学的领域。考古学所研究的古代实物遗存，在时间上涵盖人类社会产生直到近代以前的全部历史时期，在内容上包括与人类活动有关的一切以实物形态遗留下来的客观存在。</w:t>
      </w:r>
      <w:r>
        <w:rPr>
          <w:rFonts w:ascii="宋体;SimSun" w:hAnsi="宋体;SimSun" w:cs="宋体;SimSun"/>
          <w:kern w:val="0"/>
          <w:sz w:val="28"/>
          <w:szCs w:val="28"/>
        </w:rPr>
        <w:t>考古学研究的基础在于田野调查发掘工作。</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以田野发掘为基础的现代考古学产生于十九世纪中叶的西欧。在诞生之初便发现了石器与已灭绝动物的共存关系，为人类进化论提供了有力证据。</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20</w:t>
      </w:r>
      <w:r>
        <w:rPr>
          <w:rFonts w:ascii="宋体;SimSun" w:hAnsi="宋体;SimSun" w:cs="宋体;SimSun"/>
          <w:sz w:val="28"/>
          <w:szCs w:val="28"/>
        </w:rPr>
        <w:t>年代，以河南渑池仰韶遗址等重要遗址的发现、发掘和研究为标志，现代考古学正式在中国开展。</w:t>
      </w:r>
      <w:r>
        <w:rPr>
          <w:rFonts w:cs="宋体;SimSun" w:ascii="宋体;SimSun" w:hAnsi="宋体;SimSun"/>
          <w:sz w:val="28"/>
          <w:szCs w:val="28"/>
        </w:rPr>
        <w:t>1949</w:t>
      </w:r>
      <w:r>
        <w:rPr>
          <w:rFonts w:ascii="宋体;SimSun" w:hAnsi="宋体;SimSun" w:cs="宋体;SimSun"/>
          <w:sz w:val="28"/>
          <w:szCs w:val="28"/>
        </w:rPr>
        <w:t>年以前，中国考古学的主题是探寻中华文明的源头。第一代中国考古学家在中国文化西来说的喧嚣中，以重要的考古发现论证了中华文化起源于本土，开辟了中国上古史研究的新天地。</w:t>
      </w:r>
    </w:p>
    <w:p>
      <w:pPr>
        <w:pStyle w:val="Normal"/>
        <w:spacing w:lineRule="exact" w:line="500"/>
        <w:ind w:firstLine="560"/>
        <w:rPr/>
      </w:pPr>
      <w:r>
        <w:rPr>
          <w:rFonts w:cs="宋体;SimSun" w:ascii="宋体;SimSun" w:hAnsi="宋体;SimSun"/>
          <w:sz w:val="28"/>
          <w:szCs w:val="28"/>
        </w:rPr>
        <w:t>1949</w:t>
      </w:r>
      <w:r>
        <w:rPr>
          <w:rFonts w:ascii="宋体;SimSun" w:hAnsi="宋体;SimSun" w:cs="宋体;SimSun"/>
          <w:sz w:val="28"/>
          <w:szCs w:val="28"/>
        </w:rPr>
        <w:t>年新中国成立以后，中国考古学逐渐迎来了全面发展的“黄金时代”，大量新鲜资料的出土，引发了一波又一波学术热潮，成为推动中国史前时代和历史时期研究的有力引擎。在史前和夏商周三代考古方面，</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前，主要完成了各地区考古学文化时空框架的建立，</w:t>
      </w:r>
      <w:r>
        <w:rPr>
          <w:rFonts w:cs="宋体;SimSun" w:ascii="宋体;SimSun" w:hAnsi="宋体;SimSun"/>
          <w:sz w:val="28"/>
          <w:szCs w:val="28"/>
        </w:rPr>
        <w:t>80</w:t>
      </w:r>
      <w:r>
        <w:rPr>
          <w:rFonts w:ascii="宋体;SimSun" w:hAnsi="宋体;SimSun" w:cs="宋体;SimSun"/>
          <w:sz w:val="28"/>
          <w:szCs w:val="28"/>
        </w:rPr>
        <w:t>年代以后，则全面开启了对中国新旧石器时代的过渡、中国农业起源、中华文明起源和早期发展、早期中华文明的特征等重大课题的探索。在历史时期考古方面，则一直以对各时期都城、重要城市和墓葬的发掘与研究为核心，开展了中国古代都城的发展和演变、中国古代社会制度的考古学研究、中国古代手工业和科学技术的发展以及中外古代文化交流等方面的研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自</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来，中国考古学在对自然科学技术的广泛应用和对西方考古学理论与方法的借鉴方面取得长足发展。目前，考古学已经成为综合运用各种先进科技手段和各相关人文社会科学理论与方法，多角度、多层面探讨古代人类社会发展并兼顾文化遗产的保护、开发和利用的交叉学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中国考古学原创性的发现和原创性的研究，不断彰显了中华文明的灿烂成果；展示、宣传和保护了中华民族的优秀文化遗产，成为激励中华民族伟大复兴事业的精神源泉；使中国农业起源、多元一体国家的史前基础、中华文明的起源、中华民族凝聚力的形成、先秦社会结构和礼制、中国古代都城的发展演变、中外古代文化交流等重大学术问题的研究得以深入开展并取得丰硕成果；论证和发展了马克思主义的历史唯物主义理论；使中华文明发展的历史轨迹逐渐清晰。</w:t>
      </w:r>
    </w:p>
    <w:p>
      <w:pPr>
        <w:pStyle w:val="Normal"/>
        <w:spacing w:lineRule="exact" w:line="500"/>
        <w:ind w:firstLine="560"/>
        <w:rPr/>
      </w:pPr>
      <w:r>
        <w:rPr>
          <w:rFonts w:ascii="宋体;SimSun" w:hAnsi="宋体;SimSun" w:cs="宋体;SimSun"/>
          <w:sz w:val="28"/>
          <w:szCs w:val="28"/>
        </w:rPr>
        <w:t>考古学在中国的发展，有力地弘扬和传承了中华民族文明，为当代中国文化建设提供了坚实的历史文化基础。随着人文社会科学和自然科学的发展，考古学将进一步发挥其多学科结合的手段发现和研究新资料的优势，采取多学科协作开展重大课题研究的形式，在各研究领域取得新的突破，加强方法和理论的创新建设，在推动学科自身发展的同时，也为各相关学科的发展提供动力。</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0"/>
        <w:rPr/>
      </w:pPr>
      <w:r>
        <w:rPr>
          <w:rFonts w:ascii="宋体;SimSun" w:hAnsi="宋体;SimSun" w:cs="宋体;SimSun"/>
          <w:sz w:val="28"/>
          <w:szCs w:val="28"/>
        </w:rPr>
        <w:t>考古学研究的对象是与古代人类活动相关的所有实物遗存，在时间上涵盖人类社会产生直到近代以前的全部历史时期，在内容上包括与人类活动有关的一切以实物形态遗留下来的客观存在。其中，形体较大而不可搬动的称为遗迹，形体较小而可以搬动的称为遗物，因人工活动而留下的痕迹称为遗痕。各种废弃的遗迹、遗物乃至灰烬、垃圾等积聚在一起形成文化堆积，遗迹或文化堆积所在的地点则称为遗址。墓葬和墓地有时和遗址对称，但从广义上也可视为遗址的一部分。所有这些均可统称为文化遗存。考古学研究的基本目的是复原古代社会生活的各个方面及古代人地关系，探索人类社会发展演变的规律。</w:t>
      </w:r>
    </w:p>
    <w:p>
      <w:pPr>
        <w:pStyle w:val="Normal"/>
        <w:spacing w:lineRule="exact" w:line="500"/>
        <w:ind w:firstLine="560"/>
        <w:rPr/>
      </w:pPr>
      <w:r>
        <w:rPr>
          <w:rFonts w:ascii="宋体;SimSun" w:hAnsi="宋体;SimSun" w:cs="宋体;SimSun"/>
          <w:sz w:val="28"/>
          <w:szCs w:val="28"/>
        </w:rPr>
        <w:t>考古学的研究分为田野工作（包括田野调查、勘探、发掘等）和室内研究两个步骤，田野工作是考古学研究的基础，为室内研究提供研究对象。考古学通过综合运用多种自然科学和技术的方法和手段及各相关人文社会科学理论与方法，对考古调查、勘探和发掘获取的基础资料进行各种分析，多角度、多层面研究人类社会历史。</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firstLine="560"/>
        <w:rPr/>
      </w:pPr>
      <w:r>
        <w:rPr>
          <w:rFonts w:ascii="宋体;SimSun" w:hAnsi="宋体;SimSun" w:cs="宋体;SimSun"/>
          <w:sz w:val="28"/>
          <w:szCs w:val="28"/>
        </w:rPr>
        <w:t>考古学的分支学科按照古代人类使用生产工具的质料来划分，有旧石器时代考古、新石器时代考古、青铜时代考古、铁器时代考古；</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研究年代可以划分为：史前考古学、原史（夏商周）考古学、历史时期（秦汉至明清时代）考古学。历史时期考古在中国又有：商周考古、秦汉考古、魏晋南北朝考古、隋唐考古、宋元明清考古的划分方法；历史时期考古在西方有：古典时代考古、中世纪考古、殖民时期考古，工业时期考古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工作方法可以分为：田野考古、实验考古、民族考古学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地域划分有：欧洲考古、东亚考古、东南亚考古、中亚考古、西亚考古、中美洲考古、南美洲考古、北非考古、地中海考古、爱琴海考古、南太平洋地区考古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现代国别划分有：中国考古、日本考古、韩国考古、印度考古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古代文明或国家划分的有</w:t>
      </w:r>
      <w:r>
        <w:rPr>
          <w:rFonts w:cs="宋体;SimSun" w:ascii="宋体;SimSun" w:hAnsi="宋体;SimSun"/>
          <w:sz w:val="28"/>
          <w:szCs w:val="28"/>
        </w:rPr>
        <w:t>:</w:t>
      </w:r>
      <w:r>
        <w:rPr>
          <w:rFonts w:ascii="宋体;SimSun" w:hAnsi="宋体;SimSun" w:cs="宋体;SimSun"/>
          <w:sz w:val="28"/>
          <w:szCs w:val="28"/>
        </w:rPr>
        <w:t>美索不达米亚考古、古埃及考古、希腊考古、罗马考古、玛雅考古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研究内容可以划分为：社会考古学、体质人类学、农业考古、美术考古、宗教考古、环境考古、建筑考古、冶金考古、动物考古、植物考古、陶瓷考古、城市考古、工业考古、认知考古学、性别考古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按照工作空间可以划分为：水下考古、航空考古、岛屿考古、沙漠考古。</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考古学学士：</w:t>
      </w:r>
    </w:p>
    <w:p>
      <w:pPr>
        <w:pStyle w:val="Normal"/>
        <w:spacing w:lineRule="exact" w:line="500"/>
        <w:ind w:firstLine="560"/>
        <w:rPr/>
      </w:pPr>
      <w:r>
        <w:rPr>
          <w:rFonts w:ascii="宋体;SimSun" w:hAnsi="宋体;SimSun" w:cs="宋体;SimSun"/>
          <w:sz w:val="28"/>
          <w:szCs w:val="28"/>
        </w:rPr>
        <w:t>为考古学或文物博物馆行业培养后备人才。通过学习考古学及相关学科的知识和参加田野考古实习，初步掌握考古学的基础知识和较为宽广的知识面；田野考古调查、发掘的基本技术，以及对出土资料进行室内整理的基本方法。</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考古学硕士：</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培养从事考古学或文博研究的专业人才。通过深入学习考古学及相关学科的知识和参加田野考古实习，较系统地掌握考古学及相关学科的知识，较为熟练地掌握田野考古调查、发掘和对出土资料进行室内整理的技能，初步具备独立从事考古学研究的能力，在某一学术领域取得初步的创新性研究成果。</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考古学博士：</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培养从事考古学或文博研究的高端专业人才。通过深入学习考古学及相关学科的专业知识，系统掌握考古学及相关学科的专业知识，了解国际考古学界的发展趋势，初步具备指挥一项田野考古发掘的能力。能够独立地开展考古学的专题或综合研究，在某一学术领域具有一定的学术造诣，取得较为显著的创新性研究成果。</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numPr>
          <w:ilvl w:val="0"/>
          <w:numId w:val="0"/>
        </w:numPr>
        <w:snapToGrid w:val="false"/>
        <w:spacing w:lineRule="exact" w:line="500"/>
        <w:ind w:firstLine="560"/>
        <w:outlineLvl w:val="0"/>
        <w:rPr/>
      </w:pPr>
      <w:r>
        <w:rPr>
          <w:rFonts w:ascii="宋体;SimSun" w:hAnsi="宋体;SimSun" w:cs="宋体;SimSun"/>
          <w:sz w:val="28"/>
          <w:szCs w:val="28"/>
        </w:rPr>
        <w:t>中国史、世界史、物理学、化学、生物学、地理学、地质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9:00Z</dcterms:created>
  <dc:creator>Lenovo User</dc:creator>
  <dc:description/>
  <cp:keywords/>
  <dc:language>en-US</dc:language>
  <cp:lastModifiedBy>zhangyan</cp:lastModifiedBy>
  <dcterms:modified xsi:type="dcterms:W3CDTF">2012-10-19T02:28:00Z</dcterms:modified>
  <cp:revision>6</cp:revision>
  <dc:subject/>
  <dc:title/>
</cp:coreProperties>
</file>