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00" w:before="340" w:after="330"/>
        <w:jc w:val="center"/>
        <w:rPr/>
      </w:pPr>
      <w:r>
        <w:rPr>
          <w:rFonts w:eastAsia="黑体;SimHei" w:cs="宋体;SimSun" w:ascii="黑体;SimHei" w:hAnsi="黑体;SimHei"/>
        </w:rPr>
        <w:t>0201</w:t>
      </w:r>
      <w:r>
        <w:rPr>
          <w:rFonts w:ascii="黑体;SimHei" w:hAnsi="黑体;SimHei" w:cs="宋体;SimSun" w:eastAsia="黑体;SimHei"/>
        </w:rPr>
        <w:t>理论经济学</w:t>
      </w:r>
      <w:r>
        <w:rPr>
          <w:rFonts w:ascii="黑体;SimHei" w:hAnsi="黑体;SimHei" w:cs="宋体;SimSun" w:eastAsia="黑体;SimHei"/>
          <w:lang w:eastAsia="zh-CN"/>
        </w:rPr>
        <w:t>博士、硕士学位</w:t>
      </w:r>
      <w:r>
        <w:rPr>
          <w:rFonts w:ascii="黑体;SimHei" w:hAnsi="黑体;SimHei" w:cs="宋体;SimSun" w:eastAsia="黑体;SimHei"/>
        </w:rPr>
        <w:t>基本要求</w:t>
      </w:r>
    </w:p>
    <w:p>
      <w:pPr>
        <w:pStyle w:val="Normal"/>
        <w:shd w:fill="FFFFFF" w:val="clear"/>
        <w:spacing w:lineRule="atLeast" w:line="500"/>
        <w:ind w:firstLine="643"/>
        <w:jc w:val="center"/>
        <w:rPr>
          <w:rFonts w:ascii="黑体;SimHei" w:hAnsi="黑体;SimHei" w:eastAsia="黑体;SimHei" w:cs="黑体;SimHei"/>
          <w:b/>
          <w:b/>
          <w:sz w:val="32"/>
          <w:szCs w:val="32"/>
        </w:rPr>
      </w:pPr>
      <w:r>
        <w:rPr>
          <w:rFonts w:ascii="黑体;SimHei" w:hAnsi="黑体;SimHei" w:cs="宋体;SimSun" w:eastAsia="黑体;SimHei"/>
          <w:b/>
          <w:sz w:val="32"/>
          <w:szCs w:val="32"/>
        </w:rPr>
        <w:t>第一部分  学科概况和发展趋势</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理论经济学是一门以马克思主义经济学为指导，研究经济的社会形态的发展规律，论述经济学的基本概念、基本原理及经济运行和发展的一般规律，探索人类社会经济发展的历史及其相应的经济思想的发展历史，通过对经验现实的抽象分析和整体综合实现对经济规律及其基本性质的探索，以对经济体制和经济运行进行具体的、实际的分析和解释提供理论基础和理论体系。该学科包括政治经济学、经济思想史、经济史、西方经济学、世界经济及人口、资源与环境经济学等研究方向。</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经济一词源于家庭资源的管理如何满足其需求，含有经济资源配置和“节用”等意义。随着西欧资本主义的萌芽和发展，</w:t>
      </w:r>
      <w:r>
        <w:rPr>
          <w:rFonts w:cs="宋体;SimSun" w:ascii="宋体;SimSun" w:hAnsi="宋体;SimSun"/>
          <w:sz w:val="32"/>
          <w:szCs w:val="32"/>
        </w:rPr>
        <w:t>1615</w:t>
      </w:r>
      <w:r>
        <w:rPr>
          <w:rFonts w:ascii="宋体;SimSun" w:hAnsi="宋体;SimSun" w:cs="宋体;SimSun"/>
          <w:sz w:val="32"/>
          <w:szCs w:val="32"/>
        </w:rPr>
        <w:t>年出现的“政治经济学”一词，研究范围扩展到国家和社会的经济管理，向政府提供管理经济活动以增加国民财富的方法和政策。重农主义以及后续的古典经济学，凸现抽象研究和综合阐述的特点，探索经济过程的“自然秩序”、“自然规律”性质，形成了较有系统的经济学范畴和体系，具有显著的社会科学的特征。马克思主义的诞生，使理论经济学发生了深刻的变革，第一次使这一学科的研究对象不只限于资本主义经济关系，使之扩展到人类社会发展的所有的经济关系。马克思主义经济学随着资本主义经济关系的演化而不断发展、随着社会主义经济关系的确立和完善而不断发展。</w:t>
      </w:r>
    </w:p>
    <w:p>
      <w:pPr>
        <w:pStyle w:val="Normal"/>
        <w:shd w:fill="FFFFFF" w:val="clear"/>
        <w:snapToGrid w:val="false"/>
        <w:spacing w:lineRule="atLeast" w:line="500"/>
        <w:ind w:firstLine="640"/>
        <w:rPr/>
      </w:pPr>
      <w:r>
        <w:rPr>
          <w:rFonts w:ascii="宋体;SimSun" w:hAnsi="宋体;SimSun" w:cs="宋体;SimSun"/>
          <w:sz w:val="32"/>
          <w:szCs w:val="32"/>
        </w:rPr>
        <w:t>随着经济的社会形态的不断发展，经济学的分支学科适应经济和社会发展的需要不断扩展、不断丰富。</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80</w:t>
      </w:r>
      <w:r>
        <w:rPr>
          <w:rFonts w:ascii="宋体;SimSun" w:hAnsi="宋体;SimSun" w:cs="宋体;SimSun"/>
          <w:sz w:val="32"/>
          <w:szCs w:val="32"/>
        </w:rPr>
        <w:t>年代以前，马克思主义经济学，特别以其中的资本主义经济学和社会主义经济学为理论经济学的主体。现在，理论经济学包含了更为广泛的内容，除了构成理论经济学核心和基础的马克思主义经济学，改革开放新时期以来，中国理论经济学的范围有了重要扩展，政治经济学、经济思想史、经济史和世界经济等传统的研究方向有了新的发展，取得了理论体系和方法创新上的一系列新成就；在中国经济社会可持续发展、生态文明建设和经济发展方式转变中，人口、资源与环境经济学研究方向创立并日臻完善，成为理论经济学的新的重要组成部分；随着新古典经济学、新制度经济学等西方各种流派经济学理论的引入，对中国原有的理论经济学格局有了显著调整，形成西方经济学，成为理论经济学的重要组成部分。</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中国理论经济学的发展坚持以马克思主义经济学为指导，在中国经济由计划经济向市场经济转型的过程中，不断借鉴成熟市场经济发展的历史经验和现代的经济学的有益成就，形成了具有中国特色社会主义的理论经济学，使得理论经济学与当代中国和世界经济关系发展的实际更为密切地结合起来，更为有效地发挥理论经济学在整个经济学科中的基础理论和基本方法的作用。</w:t>
      </w:r>
    </w:p>
    <w:p>
      <w:pPr>
        <w:pStyle w:val="Normal"/>
        <w:shd w:fill="FFFFFF" w:val="clear"/>
        <w:snapToGrid w:val="false"/>
        <w:spacing w:lineRule="atLeast" w:line="500"/>
        <w:ind w:firstLine="640"/>
        <w:rPr/>
      </w:pPr>
      <w:r>
        <w:rPr>
          <w:rFonts w:ascii="宋体;SimSun" w:hAnsi="宋体;SimSun" w:cs="宋体;SimSun"/>
          <w:sz w:val="32"/>
          <w:szCs w:val="32"/>
        </w:rPr>
        <w:t>理论经济学的发展趋势主要表现：（</w:t>
      </w:r>
      <w:r>
        <w:rPr>
          <w:rFonts w:cs="宋体;SimSun" w:ascii="宋体;SimSun" w:hAnsi="宋体;SimSun"/>
          <w:sz w:val="32"/>
          <w:szCs w:val="32"/>
        </w:rPr>
        <w:t>1</w:t>
      </w:r>
      <w:r>
        <w:rPr>
          <w:rFonts w:ascii="宋体;SimSun" w:hAnsi="宋体;SimSun" w:cs="宋体;SimSun"/>
          <w:sz w:val="32"/>
          <w:szCs w:val="32"/>
        </w:rPr>
        <w:t>）中国特色社会主义经济理论体系的创新和发展，成为中国理论经济学学科研究和发展的重要特征；（</w:t>
      </w:r>
      <w:r>
        <w:rPr>
          <w:rFonts w:cs="宋体;SimSun" w:ascii="宋体;SimSun" w:hAnsi="宋体;SimSun"/>
          <w:sz w:val="32"/>
          <w:szCs w:val="32"/>
        </w:rPr>
        <w:t>2</w:t>
      </w:r>
      <w:r>
        <w:rPr>
          <w:rFonts w:ascii="宋体;SimSun" w:hAnsi="宋体;SimSun" w:cs="宋体;SimSun"/>
          <w:sz w:val="32"/>
          <w:szCs w:val="32"/>
        </w:rPr>
        <w:t>）理论经济学内各研究方向之间的相互借鉴、渗透、交叉的趋势，以及理论经济学学科与其它学科之间的跨学科研究、交叉学科发展的趋势进一步加强；（</w:t>
      </w:r>
      <w:r>
        <w:rPr>
          <w:rFonts w:cs="宋体;SimSun" w:ascii="宋体;SimSun" w:hAnsi="宋体;SimSun"/>
          <w:sz w:val="32"/>
          <w:szCs w:val="32"/>
        </w:rPr>
        <w:t>3</w:t>
      </w:r>
      <w:r>
        <w:rPr>
          <w:rFonts w:ascii="宋体;SimSun" w:hAnsi="宋体;SimSun" w:cs="宋体;SimSun"/>
          <w:sz w:val="32"/>
          <w:szCs w:val="32"/>
        </w:rPr>
        <w:t>）理论经济学的研究领域不断拓宽，新的研究方向和分支学科，如行为经济学、实验经济学有新的发展；（</w:t>
      </w:r>
      <w:r>
        <w:rPr>
          <w:rFonts w:cs="宋体;SimSun" w:ascii="宋体;SimSun" w:hAnsi="宋体;SimSun"/>
          <w:sz w:val="32"/>
          <w:szCs w:val="32"/>
        </w:rPr>
        <w:t>4</w:t>
      </w:r>
      <w:r>
        <w:rPr>
          <w:rFonts w:ascii="宋体;SimSun" w:hAnsi="宋体;SimSun" w:cs="宋体;SimSun"/>
          <w:sz w:val="32"/>
          <w:szCs w:val="32"/>
        </w:rPr>
        <w:t>）随着理论经济学学科规范程度的提高，计量方法、数理方法、计算机模拟等方法，作为理论经济学的分析方法和工具得到更为广泛的应用。</w:t>
      </w:r>
    </w:p>
    <w:p>
      <w:pPr>
        <w:pStyle w:val="Normal"/>
        <w:shd w:fill="FFFFFF" w:val="clear"/>
        <w:snapToGrid w:val="false"/>
        <w:spacing w:lineRule="atLeas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atLeas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shd w:fill="FFFFFF" w:val="clear"/>
        <w:snapToGrid w:val="false"/>
        <w:spacing w:lineRule="atLeast" w:line="500"/>
        <w:rPr>
          <w:rFonts w:ascii="黑体;SimHei" w:hAnsi="黑体;SimHei" w:eastAsia="黑体;SimHei" w:cs="宋体;SimSun"/>
          <w:b/>
          <w:b/>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申请人的理论经济学知识必须达到专业水平，也就是说，申请人获得的知识必须是建立在对经济学基本理论及其研究方法的深刻理解和掌握上。</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为了能够有效地开展科研工作，本学科博士学位获得者需要熟练并牢固掌握理论经济学的基本知识体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需牢固掌握政治经济学的基础知识，深刻理解劳动价值理论、剩余价值理论、资本积累理论、资本循环和周转理论、资本再生产理论、平均利润和生产价格理论、商业利润、利息和地租理论及其最新发展。深刻理解中国特色社会主义经济理论体系，全面掌握社会主义改革理论、社会主义初级阶段基本制度理论、生产资料所有制、社会主义市场经济理论、现代企业制度、宏观调控理论、个人收入分配、对外开放、发展战略等重大理论以及中国特色社会主义经济建设中制度、体制和机制改革和发展理论。能够熟练掌握和运用政治经济学基本原理及其最新的研究成果，能够把马克思主义政治经济学和中国经济建设实践相结合，全面掌握中国特色社会主义经济理论体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需牢固掌握高级宏微观经济学的基本知识，在宏观经济学方面，应当能够深刻把握宏观经济学中的重要基础模型及其研究方法，在掌握宏观经济学基本理论的基础上，学习和掌握动态经济学的基础知识，了解现代宏观经济学的发展脉络，对宏观经济中较为重要的专题：消费、投资、货币理论、失业和经济增长理论等有着深刻的理解。在微观经济学方面，学位申请人需在消费者行为理论、生产理论、市场结构与博弈论，以及信息经济学等方面的内容上，切实掌握理论的基本结构、证明方法以及经济含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需深刻理解和掌握计量经济学的原理与方法，能结合实际经济情况构造经济模型，为经济的实证分析服务，为经济预测提供可靠的依据。此外，还应能够熟练地进行经济理论的数学证明。掌握各种经济概念、关系、理论的数学表述方法，能够运用数学工具进行经济分析和基本经济理论的证明，掌握阅读经济学专业文献中数学分析、推理的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应熟练掌握世界经济方面的基本知识。比如，世界经济运行中的周期性波动，资本主义经济周期和经济危机；全球通货问题，全球性通胀的特点及原因分析；区域经济一体化和经济全球化；发达国家市场经济模式，不同市场经济模式的比较等。对世界经济发展的前沿问题有较深刻的了解，并能运用经济学的分析工具，对世界经济发展中若干问题进行分析。</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应牢固掌握经济思想史方面的基本知识。理解和掌握中国和外国经济思想的形成、发展和变化。具体来说，应该掌握马克思主义经济学说的创立及其在社会主义革命和建设过程中的丰富和发展的历史过程，对马克思本人的经济思想形成和发展的过程，对中外马克思主义经济思想的发展、变化和前沿问题有清楚的理解和把握；对中国经济思想史，要求基本掌握中国古代的义利、养民、富民、土地等重要思想，掌握中国近代有关经济问题研究的观点、思想和理论，比如中国近代的重商主义思想、振兴实业的思想、西方经济学在中国的传播及影响，工业化思想以及近代中国企业家的经营思想等，全面掌握和理解中国特色社会主义经济建设实践中产生的经济思想。牢固掌握外国经济思想史中重要的理论观点产生的背景、发展变化和对现代经济理论的影响。</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熟悉中外经济史知识，理解经济史学科发展的来龙去脉，古代的土地制度、赋役、财政，近代自然经济的瓦解，工业、外贸、城市商业与公用事业等，对中国经济的历史和现状有比较深入的了解，从而拓宽研究现实经济的视野和深度。从中外经济发展的历史中汲取经验与教训，理解如何把握经济发展的机遇，创造经济发展的环境等，加深对中国经济发展轨迹与规律性的理解。</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现代理论经济学研究对英语的水平要求很高，因为该领域中大量重要的论文是用英语发表的，同时英语也是国际学术会议的工作语言。博士学位获得者应当能够熟练地利用英语进行口头和书面交流、撰写学术论文和进行学术报告。</w:t>
      </w:r>
    </w:p>
    <w:p>
      <w:pPr>
        <w:pStyle w:val="Normal"/>
        <w:shd w:fill="FFFFFF" w:val="clear"/>
        <w:snapToGrid w:val="false"/>
        <w:spacing w:lineRule="atLeas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生培养的宗旨是教育和训练出有竞争力的、诚实可靠的、具有独立工作能力、并具有强烈科学责任感的科研工作者。博士学位获得者需要具有下述基本的学术素养：</w:t>
      </w:r>
    </w:p>
    <w:p>
      <w:pPr>
        <w:pStyle w:val="Normal"/>
        <w:shd w:fill="FFFFFF" w:val="clear"/>
        <w:snapToGrid w:val="false"/>
        <w:spacing w:lineRule="atLeast" w:line="500"/>
        <w:ind w:firstLine="640"/>
        <w:rPr/>
      </w:pPr>
      <w:r>
        <w:rPr>
          <w:rFonts w:ascii="宋体;SimSun" w:hAnsi="宋体;SimSun" w:cs="宋体;SimSun"/>
          <w:sz w:val="32"/>
          <w:szCs w:val="32"/>
        </w:rPr>
        <w:t>科学精神是激励和鼓舞人们不懈地探求新知、追求真理的精神力量。</w:t>
      </w:r>
      <w:r>
        <w:rPr>
          <w:rFonts w:ascii="宋体;SimSun" w:hAnsi="宋体;SimSun" w:cs="宋体;SimSun"/>
          <w:sz w:val="32"/>
          <w:szCs w:val="32"/>
        </w:rPr>
        <w:t>博士学位获得者要牢固</w:t>
      </w:r>
      <w:r>
        <w:rPr>
          <w:rFonts w:ascii="宋体;SimSun" w:hAnsi="宋体;SimSun" w:cs="宋体;SimSun"/>
          <w:sz w:val="32"/>
          <w:szCs w:val="32"/>
        </w:rPr>
        <w:t>树立和发扬科学精神</w:t>
      </w:r>
      <w:r>
        <w:rPr>
          <w:rFonts w:ascii="宋体;SimSun" w:hAnsi="宋体;SimSun" w:cs="宋体;SimSun"/>
          <w:sz w:val="32"/>
          <w:szCs w:val="32"/>
        </w:rPr>
        <w:t>，始终保持对学术研究的浓厚兴趣。</w:t>
      </w:r>
    </w:p>
    <w:p>
      <w:pPr>
        <w:pStyle w:val="Normal"/>
        <w:shd w:fill="FFFFFF" w:val="clear"/>
        <w:snapToGrid w:val="false"/>
        <w:spacing w:lineRule="atLeast" w:line="500"/>
        <w:ind w:firstLine="640"/>
        <w:rPr/>
      </w:pPr>
      <w:r>
        <w:rPr>
          <w:rFonts w:ascii="宋体;SimSun" w:hAnsi="宋体;SimSun" w:cs="宋体;SimSun"/>
          <w:sz w:val="32"/>
          <w:szCs w:val="32"/>
        </w:rPr>
        <w:t>在博士阶段</w:t>
      </w:r>
      <w:r>
        <w:rPr>
          <w:rFonts w:ascii="宋体;SimSun" w:hAnsi="宋体;SimSun" w:cs="宋体;SimSun"/>
          <w:sz w:val="32"/>
          <w:szCs w:val="32"/>
        </w:rPr>
        <w:t>的学习和实践中，</w:t>
      </w:r>
      <w:r>
        <w:rPr>
          <w:rFonts w:ascii="宋体;SimSun" w:hAnsi="宋体;SimSun" w:cs="宋体;SimSun"/>
          <w:sz w:val="32"/>
          <w:szCs w:val="32"/>
        </w:rPr>
        <w:t>博士学位申请人要</w:t>
      </w:r>
      <w:r>
        <w:rPr>
          <w:rFonts w:ascii="宋体;SimSun" w:hAnsi="宋体;SimSun" w:cs="宋体;SimSun"/>
          <w:sz w:val="32"/>
          <w:szCs w:val="32"/>
        </w:rPr>
        <w:t>自觉培养心系祖国、执着敬业，勇于创新、攀登高峰的开拓进取精神，</w:t>
      </w:r>
      <w:r>
        <w:rPr>
          <w:rFonts w:ascii="宋体;SimSun" w:hAnsi="宋体;SimSun" w:cs="宋体;SimSun"/>
          <w:sz w:val="32"/>
          <w:szCs w:val="32"/>
        </w:rPr>
        <w:t>自觉培养</w:t>
      </w:r>
      <w:r>
        <w:rPr>
          <w:rFonts w:ascii="宋体;SimSun" w:hAnsi="宋体;SimSun" w:cs="宋体;SimSun"/>
          <w:sz w:val="32"/>
          <w:szCs w:val="32"/>
        </w:rPr>
        <w:t>探索求真、</w:t>
      </w:r>
      <w:r>
        <w:rPr>
          <w:rFonts w:ascii="宋体;SimSun" w:hAnsi="宋体;SimSun" w:cs="宋体;SimSun"/>
          <w:sz w:val="32"/>
          <w:szCs w:val="32"/>
        </w:rPr>
        <w:t>科学</w:t>
      </w:r>
      <w:r>
        <w:rPr>
          <w:rFonts w:ascii="宋体;SimSun" w:hAnsi="宋体;SimSun" w:cs="宋体;SimSun"/>
          <w:sz w:val="32"/>
          <w:szCs w:val="32"/>
        </w:rPr>
        <w:t>取证的求实精神</w:t>
      </w:r>
      <w:r>
        <w:rPr>
          <w:rFonts w:ascii="宋体;SimSun" w:hAnsi="宋体;SimSun" w:cs="宋体;SimSun"/>
          <w:sz w:val="32"/>
          <w:szCs w:val="32"/>
        </w:rPr>
        <w:t>。</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研究生培养旨在培养具有坚实宽广的理论基础和系统深厚的专门知识并具备创新能力的学术领先人才。博士学位获得者应学风严谨、品德良好、有较强的事业心和献身精神。</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除了具备较强的学术素养，理论经济学博士学位获得者还应当具有一定的科学素养，具有足够的能力阅读报纸杂志上表达各种科学信息的科学词汇，对科学研究的过程有基本的了解，对科学技术对个人和社会的影响有基本的估计。此外，博士学位获得者还需要具有有关知识产权和研究伦理方面的知识。</w:t>
      </w:r>
    </w:p>
    <w:p>
      <w:pPr>
        <w:pStyle w:val="Normal"/>
        <w:shd w:fill="FFFFFF" w:val="clear"/>
        <w:snapToGrid w:val="false"/>
        <w:spacing w:lineRule="atLeas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科学研究是非常严肃的事业。理论经济学博士学位获得者发表的学术论文和最终完成的学位论文中的研究成果，应该是学位获得者所做研究工作的诚实反映。</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应当严格遵守学术道德，不能为了追求利益而剽窃、捏造数据、虚构结果、删除共同作者、故意省略相关重要文献、或者不注明观点来源，上述都应当被视为是违反学术道德的行为。</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应当意识到他们的研究工作中不言而喻的道德规范，以及作为一个高级专门人才的责任。在学术道德领域，博士生导师的楷模作用非常重要。负责任的导师应当充分注意言传身教的功能，提醒并监督博士申请人遵守科学研究活动中的道德规范。</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对于任何学术不端行为，博士学位申请人所在的行政主管部门应该给以严重的警告直至是退学的处分，对于博士学位的获得者，一旦查实有不遵守学术道德的行为，应当实施追加的惩处，只有这样才能维护科学的道德规范。</w:t>
      </w:r>
    </w:p>
    <w:p>
      <w:pPr>
        <w:pStyle w:val="Normal"/>
        <w:shd w:fill="FFFFFF" w:val="clear"/>
        <w:snapToGrid w:val="false"/>
        <w:spacing w:lineRule="atLeas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atLeas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理论经济学博士学位获得者要具有把握本学科学术研究前沿动态的能力。对学科前沿的洞察和把握，是保证研究领域、研究方法、研究资料或者研究结论具备创新性的关键。这种能力是通过广泛地批判性地阅读经济学文献和某一专门领域中的原始论文，以及阅读发表在主要的理论经济学领域中的综述性杂志上的文章获得的。</w:t>
      </w:r>
    </w:p>
    <w:p>
      <w:pPr>
        <w:pStyle w:val="Normal"/>
        <w:shd w:fill="FFFFFF" w:val="clear"/>
        <w:snapToGrid w:val="false"/>
        <w:spacing w:lineRule="atLeast" w:line="500"/>
        <w:ind w:firstLine="640"/>
        <w:rPr/>
      </w:pPr>
      <w:r>
        <w:rPr>
          <w:rFonts w:ascii="宋体;SimSun" w:hAnsi="宋体;SimSun" w:cs="宋体;SimSun"/>
          <w:sz w:val="32"/>
          <w:szCs w:val="32"/>
        </w:rPr>
        <w:t>熟悉前沿知识的前提是要具备较扎实的专业基础知识，这要求博士学位获得者要熟练掌握本专业领域的理论演进轨迹和学术渊源。要</w:t>
      </w:r>
      <w:r>
        <w:rPr>
          <w:rFonts w:ascii="宋体;SimSun" w:hAnsi="宋体;SimSun" w:cs="宋体;SimSun"/>
          <w:sz w:val="32"/>
          <w:szCs w:val="32"/>
        </w:rPr>
        <w:t>能够顺利地领会、理解、掌握、巩固和应用</w:t>
      </w:r>
      <w:r>
        <w:rPr>
          <w:rFonts w:ascii="宋体;SimSun" w:hAnsi="宋体;SimSun" w:cs="宋体;SimSun"/>
          <w:sz w:val="32"/>
          <w:szCs w:val="32"/>
        </w:rPr>
        <w:t>理论经济学学科的专业知识，能够通过导师指导、课堂教学、自主学习和交流讨论提高对专业知识的掌握程度。</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研究方法是在研究中采取或使用的途径、工具、手段和程序，研究者通过研究方法提高研究工作的效率和质量。博士学位获得者必须具备方法论知识，必须具有理解有哪些研究方法可供选择，并在不同的研究方法间进行选择的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信息技术的快速发展，互联网在全球的普及，使得在通过网络获得大量有价值的重要文献成为可能，并越来越不可缺少的获取资料的有效途径。这要求博士学位获得者具有系统地整理、识别信息源的能力，并能有效地获取信息、批判性地评价信息、准确和创造性地利用信息。</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要具有宽广的和有深度的知识面、创造性和想象力，它们是学术鉴别能力的基础。</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的学术鉴别能力表现在申请人对自己或别人正在研究的问题所具有的理论价值和实践意义的判断上。</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在对具体问题的研究过程中，博士学位获得者要能够鉴别和选择多种获得有关知识的可能途径，提出和讨论可以用来解决这些问题的多种方案，并写出相应的研究过程和步骤。研究同样的经济学问题，他人可能使用了与申请人不同的研究方法和步骤，申请人应当能够鉴别他人研究采取的方法和结论中存在的成功与不足，这种鉴别能力为比较不同的方法和研究结果的有效性提供了基础。</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的学术鉴别能力表现在能够就已有的、相似的或不同的研究成果和自己的研究之间的联系和区别做出判断。能够确定新的前沿问题，理解所要进行的研究怎样、在哪里和以什么方式增加已有的经济学知识。</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的科学研究能力至少应包括：阅读文献资料、获取信息的能力，发现问题、独立</w:t>
      </w:r>
      <w:bookmarkStart w:id="0" w:name="baidusnap8"/>
      <w:bookmarkEnd w:id="0"/>
      <w:r>
        <w:rPr>
          <w:rFonts w:ascii="宋体;SimSun" w:hAnsi="宋体;SimSun" w:cs="宋体;SimSun"/>
          <w:sz w:val="32"/>
          <w:szCs w:val="32"/>
        </w:rPr>
        <w:t>思考的能力，运用理论知识解决实际问题的能力，推导论证、</w:t>
      </w:r>
      <w:bookmarkStart w:id="1" w:name="baidusnap7"/>
      <w:bookmarkEnd w:id="1"/>
      <w:r>
        <w:rPr>
          <w:rFonts w:ascii="宋体;SimSun" w:hAnsi="宋体;SimSun" w:cs="宋体;SimSun"/>
          <w:sz w:val="32"/>
          <w:szCs w:val="32"/>
        </w:rPr>
        <w:t>分析与综合归纳的能力，以及写作与表达的能力等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的科学研究能力表现在能够就经济实践中的重要理论和实践问题提出适合进行科学研究的具体问题或者说有意义的科学问题，或提出可通过逻辑和经济学分析工具加以证实或证伪的理论假设。此外，博士学位获得者要能够在合适的层面上提出问题（既不能太小，也不能太大），能够回应导师提出的学术问题，对文献中出现的和学术报告会中人们提出的问题进行分析，在理解已发表的论文和学术报告会中的报告的基础上提出问题，对现实经济建设中的基本和疑难问题提出相关的具体问题。</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应当具有独立开展高水平研究的能力。能够独立设计研究项目，设定理论和经验模型，并找到合适的研究方法，进行科学的推理和论证，能够有效地搜集、处理和评价数据，并取得高水平的研究成果。</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现代科学研究的典型特征是，一方面是富有成果的研究人员的专业化，另一方面是不同学科科研人员组成的团体内的合作，以及来自不同领域和单位的已经有所建树的研究者之间的合作，因此博士学位获得者需要具有较强的组织协调能力，能够有效地组织经济学科研项目的实施和与研究团队的其他成员进行良好的分工协作。</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理论经济学领域</w:t>
      </w:r>
      <w:r>
        <w:rPr>
          <w:rFonts w:ascii="宋体;SimSun" w:hAnsi="宋体;SimSun" w:cs="宋体;SimSun"/>
          <w:sz w:val="32"/>
          <w:szCs w:val="32"/>
        </w:rPr>
        <w:t>各种理论与现实问题的探索与解决，</w:t>
      </w:r>
      <w:r>
        <w:rPr>
          <w:rFonts w:ascii="宋体;SimSun" w:hAnsi="宋体;SimSun" w:cs="宋体;SimSun"/>
          <w:sz w:val="32"/>
          <w:szCs w:val="32"/>
        </w:rPr>
        <w:t>要求</w:t>
      </w:r>
      <w:r>
        <w:rPr>
          <w:rFonts w:ascii="宋体;SimSun" w:hAnsi="宋体;SimSun" w:cs="宋体;SimSun"/>
          <w:sz w:val="32"/>
          <w:szCs w:val="32"/>
        </w:rPr>
        <w:t>具有强烈的创新意识和</w:t>
      </w:r>
      <w:r>
        <w:rPr>
          <w:rFonts w:ascii="宋体;SimSun" w:hAnsi="宋体;SimSun" w:cs="宋体;SimSun"/>
          <w:sz w:val="32"/>
          <w:szCs w:val="32"/>
        </w:rPr>
        <w:t>较</w:t>
      </w:r>
      <w:r>
        <w:rPr>
          <w:rFonts w:ascii="宋体;SimSun" w:hAnsi="宋体;SimSun" w:cs="宋体;SimSun"/>
          <w:sz w:val="32"/>
          <w:szCs w:val="32"/>
        </w:rPr>
        <w:t>强的创新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要具有主动追求创新、推崇创新、乐于创新的意识。</w:t>
      </w:r>
    </w:p>
    <w:p>
      <w:pPr>
        <w:pStyle w:val="Normal"/>
        <w:shd w:fill="FFFFFF" w:val="clear"/>
        <w:snapToGrid w:val="false"/>
        <w:spacing w:lineRule="atLeast" w:line="500"/>
        <w:ind w:firstLine="640"/>
        <w:rPr/>
      </w:pPr>
      <w:r>
        <w:rPr>
          <w:rFonts w:ascii="宋体;SimSun" w:hAnsi="宋体;SimSun" w:cs="宋体;SimSun"/>
          <w:sz w:val="32"/>
          <w:szCs w:val="32"/>
        </w:rPr>
        <w:t>博士学位获得者要具有创新性思考的能力，能够进行批判性思维和发散性思维，能够对相关知识和信息进行批判、综合、组合，并形成新的思维、新的观点、新的理论。</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要具有发现未知的研究领域或在已知的研究领域发现尚未研究或虽被研究但研究得不够深入、全面的问题的能力；应当具有能够创新研究方法的能力以及发现与运用新的证明或论证材料的能力。</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科学研究的价值在于在专业领域里就研究结果和相应的解释进行有效的交流。这种交流包括：给同行作学术报告，撰写用于发表的学术论文，申请基金资助，以及同公众或非专业人士的交流。博士学位获得者应当能够进行符合逻辑的辩论，条理清楚地演讲和写作。应当充分利用各种机会提高自己的学术交流能力，比如向导师或同行进行研究进展汇报，课堂讨论、论文的口头答辩，发表论文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获得者应当经常参与经济学相关的学术报告和参加地区性的、全国性的或国际性的学术会议，以便有机会与同行建立广泛的联系，参与科学讨论，充分展示自己的学术成果和专业能力。</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hd w:fill="FFFFFF" w:val="clear"/>
        <w:snapToGrid w:val="false"/>
        <w:spacing w:lineRule="atLeast" w:line="50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学位论文表明作者从事科学研究取得创造性的结果或有了新的见解，并以此为内容撰写而成，并作为提出申请授予相应的学位的依据。学位论文应在导师指导下，由博士研究生本人独立完成。</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napToGrid w:val="false"/>
        <w:spacing w:lineRule="atLeast" w:line="500"/>
        <w:ind w:firstLine="643"/>
        <w:rPr>
          <w:rFonts w:ascii="宋体;SimSun" w:hAnsi="宋体;SimSun" w:cs="宋体;SimSun"/>
          <w:b/>
          <w:b/>
          <w:sz w:val="32"/>
          <w:szCs w:val="32"/>
        </w:rPr>
      </w:pPr>
      <w:r>
        <w:rPr>
          <w:rFonts w:ascii="宋体;SimSun" w:hAnsi="宋体;SimSun" w:cs="宋体;SimSun"/>
          <w:b/>
          <w:sz w:val="32"/>
          <w:szCs w:val="32"/>
        </w:rPr>
        <w:t>选题</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论文撰写中，最关键的部分之一就是选题，问题的选择既是基础研究也是应用研究活动的核心。博士论文的选题既可以侧重于专业基础研究，也可以侧重于专题研究或对策研究，或是三种研究的综合。在博士论文的实际撰写中，问题的识别和解释对研究活动的质量、有用性、有效性和效率会产生非常大的影响。</w:t>
      </w:r>
    </w:p>
    <w:p>
      <w:pPr>
        <w:pStyle w:val="Normal"/>
        <w:shd w:fill="FFFFFF" w:val="clear"/>
        <w:snapToGrid w:val="false"/>
        <w:spacing w:lineRule="atLeast" w:line="500"/>
        <w:ind w:firstLine="640"/>
        <w:rPr/>
      </w:pPr>
      <w:r>
        <w:rPr>
          <w:rFonts w:ascii="宋体;SimSun" w:hAnsi="宋体;SimSun" w:cs="宋体;SimSun"/>
          <w:sz w:val="32"/>
          <w:szCs w:val="32"/>
        </w:rPr>
        <w:t>博士学位论文选题须经导师审核同意</w:t>
      </w:r>
      <w:r>
        <w:rPr>
          <w:rFonts w:cs="宋体;SimSun" w:ascii="宋体;SimSun" w:hAnsi="宋体;SimSun"/>
          <w:sz w:val="32"/>
          <w:szCs w:val="32"/>
        </w:rPr>
        <w:t>(</w:t>
      </w:r>
      <w:r>
        <w:rPr>
          <w:rFonts w:ascii="宋体;SimSun" w:hAnsi="宋体;SimSun" w:cs="宋体;SimSun"/>
          <w:sz w:val="32"/>
          <w:szCs w:val="32"/>
        </w:rPr>
        <w:t>在存在指导小组共同指导的情况下，选题须经指导小组审核同意</w:t>
      </w:r>
      <w:r>
        <w:rPr>
          <w:rFonts w:cs="宋体;SimSun" w:ascii="宋体;SimSun" w:hAnsi="宋体;SimSun"/>
          <w:sz w:val="32"/>
          <w:szCs w:val="32"/>
        </w:rPr>
        <w:t>)</w:t>
      </w:r>
      <w:r>
        <w:rPr>
          <w:rFonts w:ascii="宋体;SimSun" w:hAnsi="宋体;SimSun" w:cs="宋体;SimSun"/>
          <w:sz w:val="32"/>
          <w:szCs w:val="32"/>
        </w:rPr>
        <w:t>。</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研究生在撰写论文之前，必须经过认真的调查研究，查阅大量的文献资料，了解主攻研究方向的历史和现状，在此基础上确定自己的学位论文研究题目，并按有关规定和程序作论文开题报告。</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研究生学位论文选题要密切结合本学科发展或经济建设和社会发展的需要，必须能够体现出在本学科及相关领域的先进性、开拓性或前沿性。</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通常博士学位论文只能有一个主题，该主题应针对某学科领域中的一个具体问题展开深入、系统的研究，并得出有价值的研究结论。博士论文研究的具体问题必须是被充分界定的问题，它是在具有可用资源的范围内提出的；选题必须得到充分的描述，使他人能够理解；问题本身应当能够以客观的而不是主观的词汇加以描述，客观地描述问题有助于论文撰写者对问题的思考更为准确。论文选题可能源自直觉层次，但是选题应该能够在逻辑层次上得到进一步的发展。</w:t>
      </w:r>
    </w:p>
    <w:p>
      <w:pPr>
        <w:pStyle w:val="Normal"/>
        <w:shd w:fill="FFFFFF" w:val="clear"/>
        <w:snapToGrid w:val="false"/>
        <w:spacing w:lineRule="atLeast" w:line="500"/>
        <w:ind w:firstLine="643"/>
        <w:rPr>
          <w:rFonts w:ascii="宋体;SimSun" w:hAnsi="宋体;SimSun" w:cs="宋体;SimSun"/>
          <w:b/>
          <w:b/>
          <w:sz w:val="32"/>
          <w:szCs w:val="32"/>
        </w:rPr>
      </w:pPr>
      <w:r>
        <w:rPr>
          <w:rFonts w:ascii="宋体;SimSun" w:hAnsi="宋体;SimSun" w:cs="宋体;SimSun"/>
          <w:b/>
          <w:sz w:val="32"/>
          <w:szCs w:val="32"/>
        </w:rPr>
        <w:t>文献综述</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在能够对知识的状况做出改进之前，首先必须要了解知识的现状。博士候选人必须能够充分利用前人在研究中所获得的知识或看法，从他们的工作中吸取营养或研究成果。</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文献综述不仅仅是一项技术性要求，描述、评价和分析前人所做的与现有的研究相关的工作，是十分重要而且必不可少的。</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文献综述应当对要进行评论的文献进行概括而不是重复，然后进行分析、比较和对照，这种概括的目的不是为了对先前的研究进行详细的解释，而是确保读者能够领会与当前的研究相关的先前的研究的主要方面。个别地和集中地对先前的研究的优点、不足和贡献进行分析和评价是文献综述的一个基本方面。</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文献综述在对文献进行评论时，不应忽视与研究相关的经济学基础文献，博士论文撰写者有必要对概念思考、分析程序、经验证据等的短期和长期发展进程提供全面的考察，以便把博士论文撰写者的研究置于恰当的背景之中。</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在文献综述撰写中，没有正确地将一个观点或研究成果归于它的原作者是学术不规范的一种表现，文献综述必须提供恰当的、准确的资料来源。</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论文必须是一篇系统且完整的学术论文。</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论文必须在导师的指导下由本人独立完成，严谨造假和抄袭他人研究成果。</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论文必须符合学术规范要求，引用的材料必须注明出处，采用合作者或他人的思想和研究成果，需要做出明确注释。</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学位论文一般应依次包括下述几部分：</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封面</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版权声明</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题目：应准确概括整个论文的核心内容，简明扼要。</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中文摘要：内容摘要简要说明论文的目的、内容、方法、成果和结论。要突出论文的创新之处。语言力求精炼、准确。在中文摘要的最下方另起一行，注明论文的关键词</w:t>
      </w:r>
      <w:r>
        <w:rPr>
          <w:rFonts w:cs="宋体;SimSun" w:ascii="宋体;SimSun" w:hAnsi="宋体;SimSun"/>
          <w:sz w:val="32"/>
          <w:szCs w:val="32"/>
        </w:rPr>
        <w:t>(3-5</w:t>
      </w:r>
      <w:r>
        <w:rPr>
          <w:rFonts w:ascii="宋体;SimSun" w:hAnsi="宋体;SimSun" w:cs="宋体;SimSun"/>
          <w:sz w:val="32"/>
          <w:szCs w:val="32"/>
        </w:rPr>
        <w:t>个</w:t>
      </w:r>
      <w:r>
        <w:rPr>
          <w:rFonts w:cs="宋体;SimSun" w:ascii="宋体;SimSun" w:hAnsi="宋体;SimSun"/>
          <w:sz w:val="32"/>
          <w:szCs w:val="32"/>
        </w:rPr>
        <w:t>)</w:t>
      </w:r>
      <w:r>
        <w:rPr>
          <w:rFonts w:ascii="宋体;SimSun" w:hAnsi="宋体;SimSun" w:cs="宋体;SimSun"/>
          <w:sz w:val="32"/>
          <w:szCs w:val="32"/>
        </w:rPr>
        <w:t>。</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英文摘要：英文摘要上方应有题目，内容与中文摘要相同。（</w:t>
      </w:r>
      <w:r>
        <w:rPr>
          <w:rFonts w:cs="宋体;SimSun" w:ascii="宋体;SimSun" w:hAnsi="宋体;SimSun"/>
          <w:sz w:val="32"/>
          <w:szCs w:val="32"/>
        </w:rPr>
        <w:t>6</w:t>
      </w:r>
      <w:r>
        <w:rPr>
          <w:rFonts w:ascii="宋体;SimSun" w:hAnsi="宋体;SimSun" w:cs="宋体;SimSun"/>
          <w:sz w:val="32"/>
          <w:szCs w:val="32"/>
        </w:rPr>
        <w:t>）目录：既是论文的提纲，也是论文组成部分的小标题。</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序言</w:t>
      </w:r>
      <w:r>
        <w:rPr>
          <w:rFonts w:cs="宋体;SimSun" w:ascii="宋体;SimSun" w:hAnsi="宋体;SimSun"/>
          <w:sz w:val="32"/>
          <w:szCs w:val="32"/>
        </w:rPr>
        <w:t>(</w:t>
      </w:r>
      <w:r>
        <w:rPr>
          <w:rFonts w:ascii="宋体;SimSun" w:hAnsi="宋体;SimSun" w:cs="宋体;SimSun"/>
          <w:sz w:val="32"/>
          <w:szCs w:val="32"/>
        </w:rPr>
        <w:t>或序论、导论</w:t>
      </w:r>
      <w:r>
        <w:rPr>
          <w:rFonts w:cs="宋体;SimSun" w:ascii="宋体;SimSun" w:hAnsi="宋体;SimSun"/>
          <w:sz w:val="32"/>
          <w:szCs w:val="32"/>
        </w:rPr>
        <w:t>)</w:t>
      </w:r>
      <w:r>
        <w:rPr>
          <w:rFonts w:ascii="宋体;SimSun" w:hAnsi="宋体;SimSun" w:cs="宋体;SimSun"/>
          <w:sz w:val="32"/>
          <w:szCs w:val="32"/>
        </w:rPr>
        <w:t>：内容应包括本课题对学术发展、经济建设、社会进步的理论意义和现实意义，国内外相关研究成果述评，论文要解决的问题，论文运用的主要理论和方法、基本思路和行文结构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正文：学位论文的主体。根据学科专业特点和选题情况，可以有不同的写作方式。但必须言之成理，论据可靠，严格遵循本学科国际通行的学术规范。</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注释：可采用脚注或尾注的方式，按照本学科国内外通行的范式，逐一注明本文引用或参考、借用的资料数据出处及他人的研究成果和观点，严禁抄袭剽窃。</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结论：论文结论要明确、精炼、完整、准确，突出自己的创新性或新见解。应严格区分本人的研究成果与他人的科研成果的界限。</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1</w:t>
      </w:r>
      <w:r>
        <w:rPr>
          <w:rFonts w:ascii="宋体;SimSun" w:hAnsi="宋体;SimSun" w:cs="宋体;SimSun"/>
          <w:sz w:val="32"/>
          <w:szCs w:val="32"/>
        </w:rPr>
        <w:t>）参考文献：按不同学科论文的引用规范，列于论文正文之后。</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2</w:t>
      </w:r>
      <w:r>
        <w:rPr>
          <w:rFonts w:ascii="宋体;SimSun" w:hAnsi="宋体;SimSun" w:cs="宋体;SimSun"/>
          <w:sz w:val="32"/>
          <w:szCs w:val="32"/>
        </w:rPr>
        <w:t>）附录：包括正文内不便列入的公式推导，论文使用的符号意义，缩略语等有关说明，其它对正文的必要补充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3</w:t>
      </w:r>
      <w:r>
        <w:rPr>
          <w:rFonts w:ascii="宋体;SimSun" w:hAnsi="宋体;SimSun" w:cs="宋体;SimSun"/>
          <w:sz w:val="32"/>
          <w:szCs w:val="32"/>
        </w:rPr>
        <w:t>）作者的致谢、后记或说明等一律列于论文末尾。</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4</w:t>
      </w:r>
      <w:r>
        <w:rPr>
          <w:rFonts w:ascii="宋体;SimSun" w:hAnsi="宋体;SimSun" w:cs="宋体;SimSun"/>
          <w:sz w:val="32"/>
          <w:szCs w:val="32"/>
        </w:rPr>
        <w:t>）学位论文原创性声明和授权使用说明</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5</w:t>
      </w:r>
      <w:r>
        <w:rPr>
          <w:rFonts w:ascii="宋体;SimSun" w:hAnsi="宋体;SimSun" w:cs="宋体;SimSun"/>
          <w:sz w:val="32"/>
          <w:szCs w:val="32"/>
        </w:rPr>
        <w:t>）封底</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napToGrid w:val="false"/>
        <w:spacing w:lineRule="atLeast" w:line="500"/>
        <w:ind w:firstLine="640"/>
        <w:rPr/>
      </w:pPr>
      <w:r>
        <w:rPr>
          <w:rFonts w:ascii="宋体;SimSun" w:hAnsi="宋体;SimSun" w:cs="宋体;SimSun"/>
          <w:sz w:val="32"/>
          <w:szCs w:val="32"/>
        </w:rPr>
        <w:t>博士学位论文应体现出博士生在所属学科领域做出的创造性学术成果。博士学位论文，要求对所研究的课题在开拓研究领域、运用论证资料、角度选择、观点形成、方法应用、理论表述等方面具有创新性，并对学术发展、经济建设和社会进步有较重要的意义，研究成果要具有一定的</w:t>
      </w:r>
      <w:r>
        <w:rPr>
          <w:rFonts w:ascii="宋体;SimSun" w:hAnsi="宋体;SimSun" w:cs="宋体;SimSun"/>
          <w:sz w:val="32"/>
          <w:szCs w:val="32"/>
        </w:rPr>
        <w:t>价值</w:t>
      </w:r>
      <w:r>
        <w:rPr>
          <w:rFonts w:cs="宋体;SimSun" w:ascii="宋体;SimSun" w:hAnsi="宋体;SimSun"/>
          <w:sz w:val="32"/>
          <w:szCs w:val="32"/>
        </w:rPr>
        <w:t>(</w:t>
      </w:r>
      <w:r>
        <w:rPr>
          <w:rFonts w:ascii="宋体;SimSun" w:hAnsi="宋体;SimSun" w:cs="宋体;SimSun"/>
          <w:sz w:val="32"/>
          <w:szCs w:val="32"/>
        </w:rPr>
        <w:t>包括学术价值、经济与社会价值</w:t>
      </w:r>
      <w:r>
        <w:rPr>
          <w:rFonts w:cs="宋体;SimSun" w:ascii="宋体;SimSun" w:hAnsi="宋体;SimSun"/>
          <w:sz w:val="32"/>
          <w:szCs w:val="32"/>
        </w:rPr>
        <w:t>)</w:t>
      </w:r>
      <w:r>
        <w:rPr>
          <w:rFonts w:ascii="宋体;SimSun" w:hAnsi="宋体;SimSun" w:cs="宋体;SimSun"/>
          <w:sz w:val="32"/>
          <w:szCs w:val="32"/>
        </w:rPr>
        <w:t>。研究成果</w:t>
      </w:r>
      <w:r>
        <w:rPr>
          <w:rFonts w:ascii="宋体;SimSun" w:hAnsi="宋体;SimSun" w:cs="宋体;SimSun"/>
          <w:sz w:val="32"/>
          <w:szCs w:val="32"/>
        </w:rPr>
        <w:t>要</w:t>
      </w:r>
      <w:r>
        <w:rPr>
          <w:rFonts w:ascii="宋体;SimSun" w:hAnsi="宋体;SimSun" w:cs="宋体;SimSun"/>
          <w:sz w:val="32"/>
          <w:szCs w:val="32"/>
        </w:rPr>
        <w:t>能够</w:t>
      </w:r>
      <w:r>
        <w:rPr>
          <w:rFonts w:ascii="宋体;SimSun" w:hAnsi="宋体;SimSun" w:cs="宋体;SimSun"/>
          <w:sz w:val="32"/>
          <w:szCs w:val="32"/>
        </w:rPr>
        <w:t>对社会做出</w:t>
      </w:r>
      <w:r>
        <w:rPr>
          <w:rFonts w:ascii="宋体;SimSun" w:hAnsi="宋体;SimSun" w:cs="宋体;SimSun"/>
          <w:sz w:val="32"/>
          <w:szCs w:val="32"/>
        </w:rPr>
        <w:t>无形或</w:t>
      </w:r>
      <w:r>
        <w:rPr>
          <w:rFonts w:ascii="宋体;SimSun" w:hAnsi="宋体;SimSun" w:cs="宋体;SimSun"/>
          <w:sz w:val="32"/>
          <w:szCs w:val="32"/>
        </w:rPr>
        <w:t>有形的贡献</w:t>
      </w:r>
      <w:r>
        <w:rPr>
          <w:rFonts w:ascii="宋体;SimSun" w:hAnsi="宋体;SimSun" w:cs="宋体;SimSun"/>
          <w:sz w:val="32"/>
          <w:szCs w:val="32"/>
        </w:rPr>
        <w:t>，或者增加了人们对经济行为和社会秩序的理解，增加了新的经济学知识，或者</w:t>
      </w:r>
      <w:r>
        <w:rPr>
          <w:rFonts w:ascii="宋体;SimSun" w:hAnsi="宋体;SimSun" w:cs="宋体;SimSun"/>
          <w:sz w:val="32"/>
          <w:szCs w:val="32"/>
        </w:rPr>
        <w:t>从研究成果</w:t>
      </w:r>
      <w:r>
        <w:rPr>
          <w:rFonts w:ascii="宋体;SimSun" w:hAnsi="宋体;SimSun" w:cs="宋体;SimSun"/>
          <w:sz w:val="32"/>
          <w:szCs w:val="32"/>
        </w:rPr>
        <w:t>中诞生出重大的可用于实践的革新</w:t>
      </w:r>
      <w:r>
        <w:rPr>
          <w:rFonts w:ascii="宋体;SimSun" w:hAnsi="宋体;SimSun" w:cs="宋体;SimSun"/>
          <w:sz w:val="32"/>
          <w:szCs w:val="32"/>
        </w:rPr>
        <w:t>技术，增强</w:t>
      </w:r>
      <w:r>
        <w:rPr>
          <w:rFonts w:ascii="宋体;SimSun" w:hAnsi="宋体;SimSun" w:cs="宋体;SimSun"/>
          <w:sz w:val="32"/>
          <w:szCs w:val="32"/>
        </w:rPr>
        <w:t>了经济的</w:t>
      </w:r>
      <w:r>
        <w:rPr>
          <w:rFonts w:ascii="宋体;SimSun" w:hAnsi="宋体;SimSun" w:cs="宋体;SimSun"/>
          <w:sz w:val="32"/>
          <w:szCs w:val="32"/>
        </w:rPr>
        <w:t>竞争力</w:t>
      </w:r>
      <w:r>
        <w:rPr>
          <w:rFonts w:ascii="宋体;SimSun" w:hAnsi="宋体;SimSun" w:cs="宋体;SimSun"/>
          <w:sz w:val="32"/>
          <w:szCs w:val="32"/>
        </w:rPr>
        <w:t>或经济决策与管理的水平。</w:t>
      </w:r>
    </w:p>
    <w:p>
      <w:pPr>
        <w:pStyle w:val="Normal"/>
        <w:shd w:fill="FFFFFF" w:val="clear"/>
        <w:snapToGrid w:val="false"/>
        <w:spacing w:lineRule="atLeas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atLeas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atLeast" w:line="500"/>
        <w:rPr>
          <w:rFonts w:ascii="宋体;SimSun" w:hAnsi="宋体;SimSun" w:cs="宋体;SimSun"/>
          <w:b/>
          <w:b/>
          <w:sz w:val="32"/>
          <w:szCs w:val="32"/>
        </w:rPr>
      </w:pPr>
      <w:r>
        <w:rPr>
          <w:rFonts w:ascii="宋体;SimSun" w:hAnsi="宋体;SimSun" w:cs="宋体;SimSun"/>
          <w:b/>
          <w:sz w:val="32"/>
          <w:szCs w:val="32"/>
        </w:rPr>
        <w:t>一</w:t>
      </w:r>
      <w:r>
        <w:rPr>
          <w:rFonts w:ascii="宋体;SimSun" w:hAnsi="宋体;SimSun" w:cs="宋体;SimSun"/>
          <w:b/>
          <w:sz w:val="32"/>
          <w:szCs w:val="32"/>
        </w:rPr>
        <w:t>、</w:t>
      </w:r>
      <w:bookmarkStart w:id="2" w:name="OLE_LINK2"/>
      <w:bookmarkStart w:id="3" w:name="OLE_LINK1"/>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bookmarkEnd w:id="2"/>
      <w:bookmarkEnd w:id="3"/>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硕士学位获得者应掌握的基础知识包括，西方经济学基本理论，政治经济学（包括资本主义和社会主义部分）基本理论，经济思想史和经济史方面的基本知识。掌握一定的数学方面的知识和技能，能够运用数理工具进行经济分析。熟练掌握一门外语，能够进行口头和书面交流。</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就专业知识而言，本学科的硕士生应全面、系统地掌握经济学基本理论与方法，熟悉经济理论发展的前沿动态，具有合理的知识结构和宽广的知识面，具有独立从事经济研究的能力。能够初步把理论研究与实践结合起来，能够阐释现实生活中的经济现象，能够提供有一定价值的经济政策建议。</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在工具性知识方面，本学科的硕士生应熟练掌握文献和资料查询的技能，能够有效的寻找理论资源。具备一定的调查研究的经验和技能，能够通过调查研究，为从事的特定理论研究提供详实的材料和实践基础。</w:t>
      </w:r>
    </w:p>
    <w:p>
      <w:pPr>
        <w:pStyle w:val="Normal"/>
        <w:shd w:fill="FFFFFF" w:val="clear"/>
        <w:snapToGrid w:val="false"/>
        <w:spacing w:lineRule="atLeas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hd w:fill="FFFFFF" w:val="clear"/>
        <w:snapToGrid w:val="false"/>
        <w:spacing w:lineRule="atLeas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w:t>
      </w:r>
      <w:bookmarkStart w:id="4" w:name="OLE_LINK49"/>
      <w:r>
        <w:rPr>
          <w:rFonts w:ascii="宋体;SimSun" w:hAnsi="宋体;SimSun" w:cs="宋体;SimSun"/>
          <w:b/>
          <w:sz w:val="32"/>
          <w:szCs w:val="32"/>
        </w:rPr>
        <w:t>学术素养</w:t>
      </w:r>
      <w:bookmarkEnd w:id="4"/>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硕士学位获得者应具有较好的才智、涵养和创新精神。具有扎实的经济学基础理论和系统的专业知识。能够发现理论难题，创新理论思路，做出理论论证。具有较强的学术悟性和表达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硕士学位获得者应遵循学术研究伦理，具有高度的社会责任感，自觉地遵守学术规范。</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硕士学位获得者应注意科学研究的严肃性，恪守学术道德规范，对自己的研究成果以及借鉴他人的研究成果做出明确而又准确地表述。严禁以任何方式漠视、淡化、曲解乃至剽窃他人成果。遵纪守法，不做违背国家各项法纪之事。在学术活动中，应当热爱学术、敬畏真理，不能把学术当作谋求不正当利益的工具，而应当把研究作为探索真理、追求真理的志向和事业，正确对待研究成果的学术荣誉，勇于承担学术责任和学术义务。</w:t>
      </w:r>
    </w:p>
    <w:p>
      <w:pPr>
        <w:pStyle w:val="Normal"/>
        <w:shd w:fill="FFFFFF" w:val="clear"/>
        <w:snapToGrid w:val="false"/>
        <w:spacing w:lineRule="atLeas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atLeas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生应当具备通过各种方式和渠道有效获取研究所需的理论资源和研究方法的能力。本学科的硕士生应具有文献检索、信息搜集、数据处理的基本能力；能够通过自主学习、导师指导、课堂学习、项目参与、专业交流、辅助教学等途径获取从事研究和实践工作所需的全面知识的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生应在经济学研究方法方面打下良好和坚实的基础。具有把握和形成科学的研究方法的能力。掌握马克思主义经济学的研究方法，熟练掌握现代西方经济学研究方法。能够对不同类型的经济学研究方法进行综合、比较、具有判断不同方法的优点和不足的能力。方法的针对性关系到结论的可靠性，本学科硕士生应当具有通过认真研读前人或同行的研究成果、通过学术交流，体悟前人和同行学者的研究方法，进而寻找适合自己研究对象的恰当方法的能力。</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理论经济学是一门累积性很强的学科，本学科的硕士生应该积极地吸收前人的智力经验和研究成果，具有对前人的经过历史检验的研究成果进行继承和吸收的能力；能够在新的理论研究起点和新的经济实践上，总结规律，提炼理论，更好地阐释和反映现实的经济生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生应具备用经济理论对经济现象进行解释的能力和对经济政策进行简单的理论论证的能力。初步具备评价已有的经济理论和研究成果的能力，具有一定的独立进行科学研究的能力。由于时代变化的影响，经济实践无论在深度还是广度上比以往大大提高，新产生的经济理论层出不穷，本学科硕士生应当具有通过现象看本质，具备解释经济现实，探讨其中蕴含的经济规律，以及初步地评价经济理论和经济实践的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在发现问题的基础上，本学科的硕士生还必须具备解决问题的能力。解决问题的能力包括针对问题获得有效思路，并在形成思路的基础上通过清晰的语言表达和有效的学术论证解决问题。</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生应具有较强的实践能力，在开展学术研究或为经济实践提供政策和决策建议方面具有较强的本领。在学术研究方面能独立查询资料、独立调查、独立思考、独立撰写论文或报告、独立回答同行质疑、独立从事咨询活动。</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生应当善于运用自己的知识技能和研究成果解决经济和社会发展中的实际问题，能够为现实的经济运行和经济发展提供有一定价值的建议，在经济和社会发展中发挥一定的作用。本学科的硕士生应当在研读已有经济理论的基础上，积极地去接触和调研现实的经济生活，在面向文本、面向经典的基础上，还要尽可能积极地去面向实践。</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生还应当具备良好的协作精神和一定的组织能力，为学术研究和实践工作提供便利，更有效地开展各项理论研究和实践工作。</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学术表达和交流是发现问题、获取资料、启发思路、掌握基础理论和了解前沿动态的重要途径。本学科的硕士生应具备良好的学术表达和交流能力。本学科硕士生应善于表达自己的学术观点、展示自己的学术成果。本学科的硕士应初步具备运用经济学的专业术语进行富有逻辑、简练准确、清晰而富有层次的口头表达和文字表达的能力。具备在具有一定专业程度的学术期刊、学术网站、学术研讨会、学术咨询平台中发布自己的学术成果的能力。</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hd w:fill="FFFFFF" w:val="clear"/>
        <w:snapToGrid w:val="false"/>
        <w:spacing w:lineRule="atLeast" w:line="50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硕士学位论文应在导师指导下，由硕士研究生本人独立完成。硕士学位论文必须是一篇系统完整的、有创造性的学术论文。</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b/>
          <w:sz w:val="32"/>
          <w:szCs w:val="32"/>
        </w:rPr>
        <w:t>规范性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学位论文应当严格遵守学术规范，</w:t>
      </w:r>
      <w:r>
        <w:rPr>
          <w:rFonts w:ascii="宋体;SimSun" w:hAnsi="宋体;SimSun" w:cs="宋体;SimSun"/>
          <w:sz w:val="32"/>
          <w:szCs w:val="32"/>
        </w:rPr>
        <w:t>学位论文文字正确，语言通顺，数据可靠，表述清晰，</w:t>
      </w:r>
      <w:r>
        <w:rPr>
          <w:rFonts w:ascii="宋体;SimSun" w:hAnsi="宋体;SimSun" w:cs="宋体;SimSun"/>
          <w:sz w:val="32"/>
          <w:szCs w:val="32"/>
        </w:rPr>
        <w:t>引述准确、格式严密、参考文献列举恰当，</w:t>
      </w:r>
      <w:r>
        <w:rPr>
          <w:rFonts w:ascii="宋体;SimSun" w:hAnsi="宋体;SimSun" w:cs="宋体;SimSun"/>
          <w:sz w:val="32"/>
          <w:szCs w:val="32"/>
        </w:rPr>
        <w:t>图、表、公式、单位等符合规范要求</w:t>
      </w:r>
      <w:r>
        <w:rPr>
          <w:rFonts w:ascii="宋体;SimSun" w:hAnsi="宋体;SimSun" w:cs="宋体;SimSun"/>
          <w:sz w:val="32"/>
          <w:szCs w:val="32"/>
        </w:rPr>
        <w:t>，力避剽窃、抬高、贬低、曲解或淡化他人学术观点</w:t>
      </w:r>
      <w:r>
        <w:rPr>
          <w:rFonts w:ascii="宋体;SimSun" w:hAnsi="宋体;SimSun" w:cs="宋体;SimSun"/>
          <w:sz w:val="32"/>
          <w:szCs w:val="32"/>
        </w:rPr>
        <w:t>。</w:t>
      </w:r>
    </w:p>
    <w:p>
      <w:pPr>
        <w:pStyle w:val="Normal"/>
        <w:shd w:fill="FFFFFF" w:val="clear"/>
        <w:snapToGrid w:val="false"/>
        <w:spacing w:lineRule="atLeast" w:line="500"/>
        <w:ind w:firstLine="640"/>
        <w:rPr/>
      </w:pPr>
      <w:r>
        <w:rPr>
          <w:rFonts w:ascii="宋体;SimSun" w:hAnsi="宋体;SimSun" w:cs="宋体;SimSun"/>
          <w:sz w:val="32"/>
          <w:szCs w:val="32"/>
        </w:rPr>
        <w:t>本学科硕士论文依次应包括以下主要</w:t>
      </w:r>
      <w:r>
        <w:rPr>
          <w:rFonts w:ascii="宋体;SimSun" w:hAnsi="宋体;SimSun" w:cs="宋体;SimSun"/>
          <w:sz w:val="32"/>
          <w:szCs w:val="32"/>
        </w:rPr>
        <w:t>部分：</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中英</w:t>
      </w:r>
      <w:r>
        <w:rPr>
          <w:rFonts w:ascii="宋体;SimSun" w:hAnsi="宋体;SimSun" w:cs="宋体;SimSun"/>
          <w:sz w:val="32"/>
          <w:szCs w:val="32"/>
        </w:rPr>
        <w:t>文题目</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中英文摘要、关键词；</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独立完成与诚信声明；</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选题的依据与意义；</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相关研究的</w:t>
      </w:r>
      <w:r>
        <w:rPr>
          <w:rFonts w:ascii="宋体;SimSun" w:hAnsi="宋体;SimSun" w:cs="宋体;SimSun"/>
          <w:sz w:val="32"/>
          <w:szCs w:val="32"/>
        </w:rPr>
        <w:t>国内外文献综述；</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正文</w:t>
      </w:r>
      <w:r>
        <w:rPr>
          <w:rFonts w:ascii="宋体;SimSun" w:hAnsi="宋体;SimSun" w:cs="宋体;SimSun"/>
          <w:sz w:val="32"/>
          <w:szCs w:val="32"/>
        </w:rPr>
        <w:t>部分；</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w:t>
      </w:r>
      <w:r>
        <w:rPr>
          <w:rFonts w:ascii="宋体;SimSun" w:hAnsi="宋体;SimSun" w:cs="宋体;SimSun"/>
          <w:sz w:val="32"/>
          <w:szCs w:val="32"/>
        </w:rPr>
        <w:t>结论；</w:t>
      </w:r>
    </w:p>
    <w:p>
      <w:pPr>
        <w:pStyle w:val="Normal"/>
        <w:shd w:fill="FFFFFF" w:val="clear"/>
        <w:snapToGrid w:val="false"/>
        <w:spacing w:lineRule="atLeast" w:line="500"/>
        <w:ind w:firstLine="640"/>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w:t>
      </w:r>
      <w:r>
        <w:rPr>
          <w:rFonts w:ascii="宋体;SimSun" w:hAnsi="宋体;SimSun" w:cs="宋体;SimSun"/>
          <w:sz w:val="32"/>
          <w:szCs w:val="32"/>
        </w:rPr>
        <w:t>参考文献；</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w:t>
      </w:r>
      <w:r>
        <w:rPr>
          <w:rFonts w:ascii="宋体;SimSun" w:hAnsi="宋体;SimSun" w:cs="宋体;SimSun"/>
          <w:sz w:val="32"/>
          <w:szCs w:val="32"/>
        </w:rPr>
        <w:t>必要的附录（</w:t>
      </w:r>
      <w:r>
        <w:rPr>
          <w:rFonts w:ascii="宋体;SimSun" w:hAnsi="宋体;SimSun" w:cs="宋体;SimSun"/>
          <w:sz w:val="32"/>
          <w:szCs w:val="32"/>
        </w:rPr>
        <w:t>数学证明、原始数据、</w:t>
      </w:r>
      <w:r>
        <w:rPr>
          <w:rFonts w:ascii="宋体;SimSun" w:hAnsi="宋体;SimSun" w:cs="宋体;SimSun"/>
          <w:sz w:val="32"/>
          <w:szCs w:val="32"/>
        </w:rPr>
        <w:t>发表论文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w:t>
      </w:r>
      <w:r>
        <w:rPr>
          <w:rFonts w:ascii="宋体;SimSun" w:hAnsi="宋体;SimSun" w:cs="宋体;SimSun"/>
          <w:sz w:val="32"/>
          <w:szCs w:val="32"/>
        </w:rPr>
        <w:t>致谢。</w:t>
      </w:r>
    </w:p>
    <w:p>
      <w:pPr>
        <w:pStyle w:val="Normal"/>
        <w:shd w:fill="FFFFFF" w:val="clear"/>
        <w:snapToGrid w:val="false"/>
        <w:spacing w:lineRule="atLeas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硕士学位论文应保证学术质量，在某一领域有一定的理论价值或实践价值。在理论价值方面，应做到选题合理、材料可靠、举证恰当、论证严密、表达清晰、观点正确，富有一定的创新特征。在实践价值方面，应在理论价值的基础上，针对</w:t>
      </w:r>
      <w:bookmarkStart w:id="5" w:name="OLE_LINK5"/>
      <w:bookmarkStart w:id="6" w:name="OLE_LINK4"/>
      <w:r>
        <w:rPr>
          <w:rFonts w:ascii="宋体;SimSun" w:hAnsi="宋体;SimSun" w:cs="宋体;SimSun"/>
          <w:sz w:val="32"/>
          <w:szCs w:val="32"/>
        </w:rPr>
        <w:t>现实的经济运行和经济发展提出具有一定价值和指导意义以及可操作性的政策建议。</w:t>
      </w:r>
      <w:bookmarkEnd w:id="5"/>
      <w:bookmarkEnd w:id="6"/>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硕士学位论文应阐明选题的目的和学术意义，或对社会发展、文化进步及国民经济建设的价值；硕士学位论文作者应在了解本研究方向国内外发展动向的基础上突出自己的工作特点，对所研究的课题应有新的见解。</w:t>
      </w:r>
    </w:p>
    <w:p>
      <w:pPr>
        <w:pStyle w:val="Normal"/>
        <w:ind w:firstLine="643"/>
        <w:rPr>
          <w:rFonts w:ascii="宋体;SimSun" w:hAnsi="宋体;SimSun" w:cs="宋体;SimSun"/>
          <w:b/>
          <w:b/>
          <w:sz w:val="32"/>
          <w:szCs w:val="32"/>
        </w:rPr>
      </w:pPr>
      <w:r>
        <w:rPr>
          <w:rFonts w:cs="宋体;SimSun" w:ascii="宋体;SimSun" w:hAnsi="宋体;SimSu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CharChar5">
    <w:name w:val=" Char Char5"/>
    <w:qFormat/>
    <w:rPr>
      <w:rFonts w:eastAsia="宋体;SimSun"/>
      <w:b/>
      <w:bCs/>
      <w:kern w:val="2"/>
      <w:sz w:val="44"/>
      <w:szCs w:val="44"/>
      <w:lang w:val="en-US" w:bidi="ar-SA"/>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44:00Z</dcterms:created>
  <dc:creator>qxchang</dc:creator>
  <dc:description/>
  <cp:keywords/>
  <dc:language>en-US</dc:language>
  <cp:lastModifiedBy>zhangyan</cp:lastModifiedBy>
  <dcterms:modified xsi:type="dcterms:W3CDTF">2012-10-18T06:27:00Z</dcterms:modified>
  <cp:revision>19</cp:revision>
  <dc:subject/>
  <dc:title/>
</cp:coreProperties>
</file>